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червня 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Матвієнко Світлана Сергіївна  (паспорт КА 468190, ідентифікаційний номер відсутній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33052990000026203678305948 в  АТ «Приватбанк»), м. Городок вул. Незалежності, 14,  в розмірі 5000 грн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Бовтач Оксана Василівна (паспорт КС 971635, ідентифікаційний номер 333190340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73052990000026205908903201 в АТ «Приватбанк»), прож. м. Городок   вул. Чорновола, 22А квартира № 94, в розмірі 3000 грн.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Хамець Богдан Васильович  (паспорт КВ 272046, ідентифікаційний номер 246741697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73052990262016400930645250 в  АТ «Приватбанк»), м. Городок вул. Авіаційна, 119 квартира № 41, в розмірі 3000 грн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Орловська Віра Іванівна (паспорт КС 528756, ідентифікаційний номер 306850803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33052990262006400930194342 в АТ «Приватбанк»), прож. с. Братковичі вул. Шкільна, 8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Кучинська Олександра Михайлівна (паспорт КВ 859646, ідентифікаційний номер 29304122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23052990000026209734515364 в АТ «Приватбанк»), прож. м. Городок вул. Авіаційна, 107 квартира № 57, 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Головчак Степан Степанович (паспорт КА 924240, ідентифікаційний номер 297302393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23257960000026206510042835 в АТ «Ощадбанк»), прож. м. Городок вул. Запорізької Січі, 6 «б»  квартира № 2, в розмірі 3000 грн 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Кость Надія Богуславівна (паспорт 003154714, ідентифікаційний номер 237351224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93052990000026203670701595 в АТ «Приватбанк»), прож. м. Городок вул. Івана Франка, 66 квартира № 7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Ткачишин Галина Іванівна (паспорт КС 645718, ідентифікаційний номер 307800670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73257960000026204500659809 в АТ «Ощадбанк»), прож. м. Городок вул. Авіаційна, 53 квартира № 29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Музика Марія Василівна (паспорт КВ 394963, ідентифікаційний номер 21458138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63257960000026205500829003 в АТ «Ощадбанк»), прож. с. Градівка, вул. Підзамок Бічна, 14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Миндик Зіновія Андріївна (паспорт КВ 193572, ідентифікаційний номер 20969110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93257960000026203500516039 в АТ «Ощадбанк»), прож. с. Мшана, вул. Зелена, 2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Мартин Галина Іванів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паспорт 005214687, ідентифікаційний номер 276280360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13052990000026201730807289 в АТ «Приватбанк»), прож. м. Городок вул. Львівська, 133, в розмірі 5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Хамець Наталія Богданівна (паспорт КС 904355, ідентифікаційний номер 33614091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13052990000026204895072031 в АТ «Приватбанк»), прож. с. Дубаневичі, вул. Передміська, 42 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Дейнека Марія Павлівна (паспорт КВ 192117, ідентифікаційний номер 16086047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33257960000026206500852303 в АТ «Ощадбанк»), прож. с. Мшана, вул. Зелена, 10 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Андрухів Тарас Степанович (паспорт КВ 824058, ідентифікаційний номер 180390233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83257960000026203000575826 в АТ «Ощадбанк»), прож. с. Градівка, вул. Побережна, 14 , в розмірі 5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Галамай Надія Іванівна (паспорт КС 699229, ідентифікаційний номер 21937114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03052990000026208747998559 в АТ «Приватбанк»), прож. с. Мавковичі вул. Лугова, 347, в розмірі 2000 грн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Вергун Андрій Богданович  (паспорт КВ 358272, ідентифікаційний номер 306531823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93257960000026208000395971 в  АТ «Ощадбанк»), м.Городок вул. Винниченка, 77,  в розмірі 2000  грн;  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Портах Ігор Михайлович (паспорт КА 167734, ідентифікаційний номер 259721655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93257960000026205501283422 в АТ «Ощадбанк»), прож. м. Городок вул. Авіаційна, 115 квартира № 47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Ксенжик Мирослава Іванівна (паспорт КС 619109, ідентифікаційний номер 312390964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93052990000026207671995674 в АТ «Приватбанк»), прож. с. Черлянське Передмістя, 75а, в 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Русінов Денис Юрійович (паспорт ЕК 192819, ідентифікаційний номер 274972111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93257960000026203500042291 в АТ «Ощадбанк»), прож. м. Городок вул. Авіаційна, 30 квартира № 2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Ковальчук Мирон Йосипович (паспорт КА 071181, ідентифікаційний номер 252972019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03257960000026205501341881 в АТ «Ощадбанк»), прож. м. Городок вул. Горішня, 2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Василів Павло Петрович (паспорт 008342373, ідентифікаційний номер 301432075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03052990000026207733041927 в АТ «Приватбанк»), прож. с. Черлянське Передмістя, вул. Миру, 7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Матвійчук Микола Ярославович (паспорт 007521117, ідентифікаційний номер 281481425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63257960000026203500885469 в  АТ «Ощадбанк»), м. Городок вул. Галицька, 24, в розмірі 3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Мухін Володимир Валерійович (паспорт МВ 162620, ідентифікаційний номер 314182257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13052990000026200735991889 в АТ «Приватбанк»), прож. с. Черлянське Передмістя, вул. Миру, 23, 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Вторак Галина Іванів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паспорт КА 167223, ідентифікаційний номер 20968103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83257960000026206550042312 в АТ «Ощадбанк»), прож. м. Городок вул. Львівська, 204 «а», в розмірі 2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Орнат Альона Ігорів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паспорт КС 797920, ідентифікаційний номер 322451418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13257960000026206510049214 в АТ «Ощадбанк»), прож. м. Городок вул. Авіаційна, 115 квартира № 37, в розмірі 5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Мартин Тетяна Іванів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паспорт 007144304, ідентифікаційний номер 37910047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13052990000026209893643133 в АТ «Приватбанк»), прож. м. Городок вул. Львівська,133, в розмірі 5000 грн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Кишеня Наталія Степанівна (паспорт КС 943775, ідентифікаційний номер 319670878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257960000026209501173215 в АТ «Ощадбанк»), прож. м. Городок вул. Запорізької Січі, 6б квартира № 3, в розмірі 3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дати одноразову грошову допомогу на поховання в розмірі 4000 гр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Лещенко Марія Михайлівна  (паспорт 004583006, ідентифікаційний номер 35031068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53257960000026208501170026 в  АТ «Ощадбанк»), с. Мшана вул. С. Бандери, 13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Збирко Ольга Антонівна (паспорт КА 554835, ідентифікаційний номер 230450568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43052990000026202895447420 в  АТ «Приватбанк»), м. Городок вул. Джерельна, 46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Вус Максим Юрійович (паспорт 006622075, ідентифікаційний номер 375380681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052990000026206868574519 в  АТ «Приватбанк»), с. Долиняни вул. Сонячна, 10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Бернацька Ірина Олександрівна (паспорт 003649883, ідентифікаційний номер 26951193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53052990262026400948593708 в  АТ «Приватбанк»), с. м. Городок вул. Авіаційна, 55 квартира № 6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допомога особам з інвалідністю в розмірі по 1000 гр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гуда Павло Валентинович (паспорт КА 969584, ідентифікаційний номер 175830539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33257960000026205000150324 в АТ «Ощадбанк»), прож. с. Градівка вул.Гайова, 30;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калдін Андрій Миколайович  (паспорт КВ 768234, ідентифікаційний номер 257201341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83052990000026206695425411 в  АТ «Приватбанк»), прож. м. Городок вул. Львівська, 206;</w:t>
      </w:r>
      <w:r>
        <w:rPr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нафоцька Галина Йосипівна  (паспорт КА 243945, ідентифікаційний номер 25360001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613052990000026204680454251 в  АТ «Приватбанк»), прож. м. Городок вул. Львівська, 206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ільник Михайло Васильович (паспорт 002806861, ідентифікаційний номер 379440329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13257960000026203000716492 в АТ «Ощадбанк»), прож. м. Городок вул. Авіаційна, 107 квартира № 10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узика Михайло Іванович (паспорт КА  699703, ідентифікаційний номер 224581991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33257960000026208000716646 в АТ «Ощадбанк»), прож. с. Градівка, вул. Раковець, 44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03:00Z</dcterms:created>
  <dc:creator>Фостяк Iгор Володимирович</dc:creator>
  <dc:description/>
  <cp:keywords/>
  <dc:language>en-US</dc:language>
  <cp:lastModifiedBy>Оля Голобородько</cp:lastModifiedBy>
  <cp:lastPrinted>2023-05-17T11:03:00Z</cp:lastPrinted>
  <dcterms:modified xsi:type="dcterms:W3CDTF">2023-06-13T12:20:00Z</dcterms:modified>
  <cp:revision>10</cp:revision>
  <dc:subject/>
  <dc:title>П Р О Т О К О Л</dc:title>
</cp:coreProperties>
</file>